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rPr>
          <w:sz w:val="24"/>
        </w:rPr>
      </w:pPr>
      <w:r>
        <w:rPr>
          <w:sz w:val="24"/>
        </w:rPr>
        <w:t>Государства, поселения и общности (для подачи заявок).</w:t>
      </w:r>
    </w:p>
    <w:p>
      <w:pPr>
        <w:pStyle w:val="Normal1"/>
        <w:rPr>
          <w:sz w:val="24"/>
        </w:rPr>
      </w:pPr>
      <w:r>
        <w:rPr>
          <w:sz w:val="24"/>
        </w:rPr>
        <w:t>Викинги – по игре самая северная и отдалённая территория. Так как планируется ввести в игровое пространство «морские территории», викинги имеют ряд преимуществ в преодолении условно водных преград.</w:t>
      </w:r>
    </w:p>
    <w:p>
      <w:pPr>
        <w:pStyle w:val="Normal1"/>
        <w:rPr>
          <w:sz w:val="24"/>
        </w:rPr>
      </w:pPr>
      <w:r>
        <w:rPr>
          <w:sz w:val="24"/>
        </w:rPr>
        <w:t>У викингов допустимы три клана – датский, норвежский и шведский. Предполагается, что викинги соперничают между собой (но не воюют «на уничтожение»!) по принципу лидерство – самому достойнейшему. Понятно, что в качестве достоинств викинги признавали сиду и ум воина. Основной род занятий — набеги на сопредельные земли славян-русичей и других соседей. Поэтому именно викингам позволено проводить войны-стычки без излишних дипломатически-торговых изысков (то есть без официального объявления войны). Для участников этой команды рекомендуется хорошо вникнуть и изучить основные понятия скандинавской мифологии и исторической литературы о данной исторической эпохе. Нужно реально уметь отыгрывать жизнь своего народа проводить воинские пиры, пограбельные обряды-тризна. Создавать угодные богам святилища (обряды и жертвы). От качества командной игры и ролёвки, хорошего моделирования жизни своего народа будут напрямую зависеть: уровень милости богов и качество действие приобретённых (завоёванных) командой бонусов и артефактов.</w:t>
        <w:br/>
        <w:t>Игрокам следует не забывать, что конунг в определённой степени подчиняется законам «военной демократии» и решениям, принятом на общем сходе рода или страны. Такой сход именуется «альтингом». Это общее собрание всех свободных людей с правом голоса является законодательной властью, принятое альтингом решение является обязательным, но если кто-нибудь захочет восстать – последствия за свой счёт…</w:t>
      </w:r>
    </w:p>
    <w:p>
      <w:pPr>
        <w:pStyle w:val="Normal1"/>
        <w:rPr>
          <w:sz w:val="24"/>
        </w:rPr>
      </w:pPr>
      <w:r>
        <w:rPr>
          <w:b/>
          <w:sz w:val="24"/>
        </w:rPr>
        <w:t>Города</w:t>
      </w:r>
      <w:r>
        <w:rPr>
          <w:sz w:val="24"/>
        </w:rPr>
        <w:t>: столицы нет. Тронхейм, Бирка, Резенборг.</w:t>
        <w:br/>
        <w:t>Заявки и обоснованные легенды (в разумных исторических) новых поселений приветствуются.</w:t>
      </w:r>
    </w:p>
    <w:p>
      <w:pPr>
        <w:pStyle w:val="Normal1"/>
        <w:rPr/>
      </w:pPr>
      <w:r>
        <w:rPr>
          <w:b/>
          <w:sz w:val="24"/>
        </w:rPr>
        <w:t>Русичи</w:t>
      </w:r>
      <w:r>
        <w:rPr>
          <w:sz w:val="24"/>
        </w:rPr>
        <w:t xml:space="preserve"> — выступают потенциально единым народом, вместо кланов у них выделяют три воеводства. Задачи воеводств тождественны задачас кланов викангов – лидерство. Из всех игровых народов русичи наиболее лояльны к викингам, то есть обе стороны конечно порой нападают друг на друга, но при этом сохраняют возможность союза при общей опасности. Игрокам этой команды также рекомендовано знатьь мифологию-историю древних славян не менее такого уровня: кто такие Перун-Даждьбог-Сварог-Стрибог. При низком командно-ролёвом уровне игроки команды (народ) также попадают в немилость богов и подвергаются игровому наказанию.</w:t>
        <w:br/>
        <w:t>Города русичей - столицы нет:</w:t>
        <w:br/>
        <w:t>Ладога,  Киев, Ктиеж.</w:t>
      </w:r>
    </w:p>
    <w:p>
      <w:pPr>
        <w:pStyle w:val="Normal1"/>
        <w:jc w:val="center"/>
        <w:rPr/>
      </w:pPr>
      <w:r>
        <w:rPr>
          <w:b/>
          <w:sz w:val="24"/>
        </w:rPr>
        <w:t>Персоналии и роли по викингам.</w:t>
      </w:r>
      <w:r>
        <w:rPr>
          <w:sz w:val="24"/>
        </w:rPr>
        <w:t xml:space="preserve"> </w:t>
        <w:br/>
        <w:t>Следует помнить, что Кланы Рагнара и Олафа отделены от других владений широким проливом.</w:t>
      </w:r>
    </w:p>
    <w:p>
      <w:pPr>
        <w:pStyle w:val="Normal1"/>
        <w:rPr>
          <w:sz w:val="24"/>
        </w:rPr>
      </w:pPr>
      <w:r>
        <w:rPr>
          <w:sz w:val="24"/>
        </w:rPr>
        <w:t>Рагнар Лодброк – Кожаные Штаны. Предводитель наиболее многочисленной и сильной дружины. Для его города (Тронхейм) нужны хорошее стратегическое положение с точки зрения рельефа (условной реки и выхода к морю), кроме того, точное местоположение его заставы (как и всех поселений) на начало игры держится в тайне. «Драккары» отдельно моделироваться не будут, отыгрывать «корабль» будет чёткий строй при морском переходе. «Вместимость» драккара зависит от итогового кол-ва игроков.</w:t>
        <w:br/>
        <w:t xml:space="preserve">Сигурд Гуннарсон – Широкие Объятья. Датский конунг, владеющий Биркой. Достаточно мощная дружина и контроль над торговыми путями. Мы ждем, что это будет команда, готовая отыграть стиль жизни викингов. Должно быть много воинских (не современных) песен, группа для набегов, но и должны быть и защитники владений, дозоры и т.д.  </w:t>
        <w:br/>
        <w:t>Возможно здесь будет второй игровой трактир.</w:t>
        <w:br/>
        <w:t xml:space="preserve">Олаф Чёрный — шведский конунг, сосед Рагнара. Приверженец морских набегов, его часто называют «Сэконунгом» (Кстати, всем знать что значит этот титул). Другая информация будет сообщена им лично, в том числе и Сигурду (с ним будет особый разговор, в зависимости от амбиций). </w:t>
      </w:r>
    </w:p>
    <w:p>
      <w:pPr>
        <w:pStyle w:val="Normal1"/>
        <w:rPr>
          <w:sz w:val="24"/>
        </w:rPr>
      </w:pPr>
      <w:r>
        <w:rPr>
          <w:b/>
          <w:sz w:val="24"/>
        </w:rPr>
        <w:t>Славяне-Русичи.</w:t>
      </w:r>
    </w:p>
    <w:p>
      <w:pPr>
        <w:pStyle w:val="Normal1"/>
        <w:rPr/>
      </w:pPr>
      <w:r>
        <w:rPr>
          <w:sz w:val="24"/>
        </w:rPr>
        <w:t>Киев (столицей русичей не является). Численность команды не имеет значения (но, полагаю небольшая). Стратегическая важность поселения минимальна, не представляет на начало игры интереса для врагов. Кроме дружины (которая все-таки должна быть вооруженной командой), находятся торговцы. Этот город планируется сделать центральным игровым трактиром, поэтому не подлежит нападению с чьей-либо стороны.</w:t>
        <w:br/>
        <w:t>Ладога – укреплённое поселение у моря. «Ладьи» – вместимостью</w:t>
        <w:br/>
        <w:t xml:space="preserve">меньше чем «дракары». </w:t>
      </w:r>
    </w:p>
    <w:p>
      <w:pPr>
        <w:pStyle w:val="Normal1"/>
        <w:rPr/>
      </w:pPr>
      <w:r>
        <w:rPr>
          <w:sz w:val="24"/>
        </w:rPr>
        <w:t xml:space="preserve">Внимание! Кроме общего артифакта каждого народа у каждого народа предполагается еще несколько святынь, не дающих реальных бонусов, но играющих не малое место (типа резного носа на дракаре). </w:t>
        <w:br/>
        <w:t>Слапвяне по профессиям: охотник, земледел, купец, толмач, дружинник, воевода (хирдманн – у викингов), князь (конунг).</w:t>
        <w:br/>
        <w:t>О вере и религиозных бонусах – они будут у всех, но - в чужих земляхв случае призыва своих богов очень велик шанс получить от других богов кару.</w:t>
        <w:br/>
        <w:t>Китеж – «таинственный город», с обиателями и гостями которого могут происходить таинственные (не магические, но языческо-мистические) вещи. А могут и не происходить, дабы всяк входящий сюда не питал предубеждение. Возможно, название Китежа будет скрыто за совсем другим названием (при сохранении основных функций).</w:t>
        <w:br/>
        <w:t>Так что не особо резвитесь там… (обращение к игрокам, которые привыкли воспринимать реальность в одной плоскости: что кажется, то и есть на самом деле).</w:t>
      </w:r>
    </w:p>
    <w:p>
      <w:pPr>
        <w:pStyle w:val="Normal1"/>
        <w:rPr>
          <w:sz w:val="24"/>
        </w:rPr>
      </w:pPr>
      <w:r>
        <w:rPr>
          <w:sz w:val="24"/>
        </w:rPr>
        <w:t>На игре (в зависимости от количества участников) могут присутствовать:</w:t>
      </w:r>
    </w:p>
    <w:p>
      <w:pPr>
        <w:pStyle w:val="Normal1"/>
        <w:rPr>
          <w:sz w:val="24"/>
        </w:rPr>
      </w:pPr>
      <w:r>
        <w:rPr>
          <w:sz w:val="24"/>
        </w:rPr>
        <w:t>1. Булгары-кочевники (не менее 10 человек). От их же наличия зависит вопрос о наличии в игре «лошадей». Лошадь моделируется условно и даёт игроку (всаднику) ряд преимуществ (не может от него пеший убежать и наоборот). Также «лошади» могут быть объектом торговли-грабежа-подарка.</w:t>
      </w:r>
    </w:p>
    <w:p>
      <w:pPr>
        <w:pStyle w:val="Normal1"/>
        <w:rPr>
          <w:sz w:val="24"/>
        </w:rPr>
      </w:pPr>
      <w:r>
        <w:rPr>
          <w:sz w:val="24"/>
        </w:rPr>
        <w:t>2. Земля Героев (игровой «заповедник», предназначенный для того, чтобы вовлечь в «приключения» незанятых в основном сюжете игроков). На «ЗГ» возможно получить ценную подсказку, завоевать важный артефакт (а они будут редки в основной игре) или же потерять жизнь, свое игровое имущество.</w:t>
        <w:br/>
        <w:t>3. Каждый игровой народ имеет право сделать на своей территории игровой трактир, для торжественных обедов, концертов менестрелей, обсуждения интриг и пр. Цены пребывания (вне зависимости от экономики игры можно назначать самим – от игрового «задания», оплаты деньгами до натурального обмена).</w:t>
        <w:br/>
        <w:t>Помимо региональных трактиров, решается вопрос о наличии центрального трактира (это будет напрямую зависеть от наличия в игре мастера по экономике и её состояния, и, разумеется, взносов). В данный момент сумма игрового взноса колеблется в районе 20-30 руб. Во взнос входят расходы на трактир, на техническую экипировку игры (распечатка чипов, заданий, карт), возможная предоплата транспортных расходов до полигона).</w:t>
        <w:br/>
        <w:t>4. Как известно, у каждого народа есть свой тайный главный артефакт который, по непроверенным слухам, может находиться где угодно. Карту с местонахождением артефакта можно будет завоевать, украсть или принять в дар. Для этого нужно быть весьма внимательным игроком, прислушиваться к разговорам и знамениям богов (а стало быть своевременно делать им жертвы). Для знамений богов в игру вводится фигура «Всадника богов». Его полномочия достаточно демократичны, он исполняет и защищает волю и позицию тех богов, на территории которых находится в данный игровой момент. На начало игры известно только одно «бедствие» которое Всадник может вызвать на головы непокорных Воле Богов: это наводнение. Впрочем, оно может быть двух степеней.</w:t>
        <w:br/>
        <w:t>Согласовать кандидатуру :</w:t>
      </w:r>
    </w:p>
    <w:p>
      <w:pPr>
        <w:pStyle w:val="Normal1"/>
        <w:rPr>
          <w:lang w:val="en-US"/>
        </w:rPr>
      </w:pPr>
      <w:r>
        <w:rPr>
          <w:sz w:val="24"/>
        </w:rPr>
        <w:t>1) Мастера по экономике, его заместителей. Сформировать торговлю под схему 3 фазы. 2) Мастера по тайникам (знание карты, умение прятать артефакты, отвечать за подсказки и общение с кладоискателями).</w:t>
        <w:br/>
        <w:t>3) Команду на землю героев, сказочные существа, воины – на страже артефактов, заповедных дорожек и пр.</w:t>
      </w:r>
    </w:p>
    <w:p>
      <w:pPr>
        <w:pStyle w:val="Normal"/>
        <w:rPr>
          <w:sz w:val="24"/>
        </w:rPr>
      </w:pPr>
      <w:r>
        <w:rPr>
          <w:sz w:val="24"/>
        </w:rPr>
        <w:t>Византия. Историческая и игровая справки.</w:t>
      </w:r>
    </w:p>
    <w:p>
      <w:pPr>
        <w:pStyle w:val="Normal"/>
        <w:rPr>
          <w:sz w:val="24"/>
        </w:rPr>
      </w:pPr>
      <w:r>
        <w:rPr>
          <w:sz w:val="24"/>
        </w:rPr>
        <w:t>В 8-9 веках Византия достигла апогея своего территориального могущества. Средиземное море стало внутренним морем Империи, имелся обширный выход на Чёрное море. Так как многие караванные путь, в том числе и знаменитый торговый «Шёлковый Путь» проходил через Византию, то торговля была хорошо развита. (Бонус: с торгующими с Визанитей странами купцы обеих сторон могут свободно перемещаться друг к другу либо без пошлины, либо с 50% скидкой – по соглашению сторон и в зависимости от фазы игры).</w:t>
      </w:r>
    </w:p>
    <w:p>
      <w:pPr>
        <w:pStyle w:val="Normal"/>
        <w:rPr>
          <w:sz w:val="24"/>
        </w:rPr>
      </w:pPr>
      <w:r>
        <w:rPr>
          <w:sz w:val="24"/>
        </w:rPr>
        <w:t>Во главе государства стоит император. Любой солдат и офицер, а также гражданин Византии должен помнить, что он является потомком Великой Римской Империи и соответственно ЦИВИЛИЗОВАННО вести себя в игровом пространстве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Роли Византии:</w:t>
      </w:r>
      <w:r>
        <w:rPr>
          <w:sz w:val="24"/>
          <w:lang w:val="en-US"/>
        </w:rPr>
        <w:t xml:space="preserve"> ?</w:t>
      </w:r>
    </w:p>
    <w:p>
      <w:pPr>
        <w:pStyle w:val="Normal"/>
        <w:rPr>
          <w:sz w:val="24"/>
        </w:rPr>
      </w:pPr>
      <w:r>
        <w:rPr>
          <w:sz w:val="24"/>
        </w:rPr>
        <w:t>Указать, кто отвечает за религию (информационная подкованность игрока!), дипломатию, торговлю и иерархия в армии. ЭТО ОБЯЗАТЕЛЬНО!</w:t>
      </w:r>
    </w:p>
    <w:p>
      <w:pPr>
        <w:pStyle w:val="Normal"/>
        <w:rPr>
          <w:sz w:val="24"/>
        </w:rPr>
      </w:pPr>
      <w:r>
        <w:rPr>
          <w:sz w:val="24"/>
        </w:rPr>
        <w:t>Стратегические задачи Византии НЕ в завоевании булгар, подчинении русичей и подчинении викингов! На  ИГРЕ действует ЗАКОН исторической целесообразности, из которого следует, что Византия на начало игры УЖЕ имеет достаточно большую территорию и её политика отнюдь не агрессивна. Однако при попытках нападения на её землю имперские войска, конечно же. реагируют адекватн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артефакт Империи: Святой Грааль.</w:t>
      </w:r>
    </w:p>
    <w:p>
      <w:pPr>
        <w:pStyle w:val="Normal"/>
        <w:rPr>
          <w:sz w:val="24"/>
        </w:rPr>
      </w:pPr>
      <w:r>
        <w:rPr>
          <w:sz w:val="24"/>
        </w:rPr>
        <w:t>Но свойства любого артефакта любого народа  ДО ИГРЫ и ДО ЕГО НАХОЖДЕНИЯ неизвестны. Известно лишь, что они подлежат толкованию и ОПРЕДЕЛЕНИЮ у Богов (Всадник Богов), колдовских сил.</w:t>
      </w:r>
    </w:p>
    <w:p>
      <w:pPr>
        <w:pStyle w:val="Normal"/>
        <w:rPr>
          <w:sz w:val="24"/>
        </w:rPr>
      </w:pPr>
      <w:r>
        <w:rPr>
          <w:sz w:val="24"/>
        </w:rPr>
        <w:t>Народ, захвативший чужой артефакт не может его использовать по прямому назначению без особого знамения (воли) БОГОВ.</w:t>
      </w:r>
    </w:p>
    <w:p>
      <w:pPr>
        <w:pStyle w:val="Normal"/>
        <w:rPr>
          <w:sz w:val="24"/>
        </w:rPr>
      </w:pPr>
      <w:r>
        <w:rPr>
          <w:sz w:val="24"/>
        </w:rPr>
        <w:t>Нахождение артефакта означает, что народ ИМЕЕТ ПРАВО вести войну на уничтож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улгары-кочевн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чевой народ, занимал обширные степные территории. На игре представлен одним народом. Главный промысел – торговля награбленным. Ну и сам грабёж. Но, с точки зрения  элементарной логики НАСТОЯТЕЛЬНО требуем грабить и торговать не одними и теме же народами (кланами). Опять же до 3 фазы игры никаких глобальных военных рейдов по территории соседних государств совершать нельзя. Это касается ВСЕХ КОМАНД.</w:t>
      </w:r>
    </w:p>
    <w:p>
      <w:pPr>
        <w:pStyle w:val="Normal"/>
        <w:rPr>
          <w:sz w:val="24"/>
        </w:rPr>
      </w:pPr>
      <w:r>
        <w:rPr>
          <w:sz w:val="24"/>
        </w:rPr>
        <w:t>У булгар (по той же исторической реальности) нет стационарных крепостей. Однако эьл не значит, что этих крепостей у них быть в принципе не может. Скажем. кочевники вполне могли обосноваться в какой  либо захваченной ими твердыни. Всё решает целесообразность стратегии.</w:t>
      </w:r>
    </w:p>
    <w:p>
      <w:pPr>
        <w:pStyle w:val="Normal"/>
        <w:rPr>
          <w:sz w:val="24"/>
        </w:rPr>
      </w:pPr>
      <w:r>
        <w:rPr>
          <w:sz w:val="24"/>
        </w:rPr>
        <w:t>Во главе булгар стоит могущественный и властолюбавый хан Тамерлан.</w:t>
      </w:r>
    </w:p>
    <w:p>
      <w:pPr>
        <w:pStyle w:val="Normal"/>
        <w:rPr>
          <w:sz w:val="24"/>
        </w:rPr>
      </w:pPr>
      <w:r>
        <w:rPr>
          <w:sz w:val="24"/>
        </w:rPr>
        <w:t>Характер его стандартен для любого хана той поры: любит лошадей, чревоугодничество и лесть.</w:t>
      </w:r>
    </w:p>
    <w:p>
      <w:pPr>
        <w:pStyle w:val="Normal"/>
        <w:rPr>
          <w:sz w:val="24"/>
        </w:rPr>
      </w:pPr>
      <w:r>
        <w:rPr>
          <w:sz w:val="24"/>
        </w:rPr>
        <w:t>Другие особенности личности хана нужно заявлять непосредственно играющему эту роль игроку. Это требование ТАКЖЕ КАСАЕТСЯ всех претендующих на всякую более-менее значимую роль игро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Конница – </w:t>
      </w:r>
    </w:p>
    <w:p>
      <w:pPr>
        <w:pStyle w:val="Normal"/>
        <w:rPr>
          <w:sz w:val="24"/>
        </w:rPr>
      </w:pPr>
      <w:r>
        <w:rPr>
          <w:sz w:val="24"/>
        </w:rPr>
        <w:t>Одна из условно моделируемых игровых единиц. Скорее всего мастера остановятся на варианте – тряпичный треугольник с мастерским сертификатом (именем лошади) привязан к небольшой палке, которая крепится за спиной «всадника».</w:t>
      </w:r>
    </w:p>
    <w:p>
      <w:pPr>
        <w:pStyle w:val="Normal"/>
        <w:rPr>
          <w:sz w:val="24"/>
        </w:rPr>
      </w:pPr>
      <w:r>
        <w:rPr>
          <w:sz w:val="24"/>
        </w:rPr>
        <w:t>У всадника перед пешим преимущество в скорости. Но если пеший стоит в 5 (не метрах!) шагах от  леса (моря) – то он условно может удрать. То есть в лесу всадник и пеший двигаются с одной скоростью. А на море (если бегство на условном корабле) – не может преследовать.</w:t>
      </w:r>
    </w:p>
    <w:p>
      <w:pPr>
        <w:pStyle w:val="Normal"/>
        <w:rPr>
          <w:sz w:val="24"/>
        </w:rPr>
      </w:pPr>
      <w:r>
        <w:rPr>
          <w:sz w:val="24"/>
        </w:rPr>
        <w:t>При столкновении с колдовством (нечистью) конь без надлежащего оберега должен испугаться и убежать. Если всадник хочет, в этом случае он может спешиться и продолжать путь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Боевая классификация кавалерии – см. БОЕВЫЕ ПРАВИЛ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before="100" w:after="10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21:31:00Z</dcterms:created>
  <dc:creator>Torin</dc:creator>
  <dc:description/>
  <dc:language>en-US</dc:language>
  <cp:lastModifiedBy>Воропаев А.С.</cp:lastModifiedBy>
  <dcterms:modified xsi:type="dcterms:W3CDTF">2001-07-02T14:51:00Z</dcterms:modified>
  <cp:revision>5</cp:revision>
  <dc:subject/>
  <dc:title>Государства, поселения и общности (для подачи заявок)</dc:title>
</cp:coreProperties>
</file>