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изантия. Историческая и игровая справки.</w:t>
      </w:r>
    </w:p>
    <w:p>
      <w:pPr>
        <w:pStyle w:val="Normal"/>
        <w:rPr/>
      </w:pPr>
      <w:r>
        <w:rPr/>
        <w:t>В 8-9 веках Византия достигла апогея своего территориального могущества. Средиземное море стало внутренним морем Империи, имелся обширный выход на Чёрное море. Так как многие караванные путь, в том числе и знаменитый торговый «Шёлковый Путь» проходил через Византию, то торговля была хорошо развита. (Бонус: с торгующими с Визанитей странами купцы обеих сторон могут свободно перемещаться друг к другу либо без пошлины, либо с 50% скидкой – по соглашению сторон и в зависимости от фазы игры).</w:t>
      </w:r>
    </w:p>
    <w:p>
      <w:pPr>
        <w:pStyle w:val="Normal"/>
        <w:rPr/>
      </w:pPr>
      <w:r>
        <w:rPr/>
        <w:t>Во главе государства стоит император. Любой солдат и офицер, а также гражданин Византии должен помнить, что он является потомком Великой Римской Империи и соответственно ЦИВИЛИЗОВАННО вести себя в игровом пространстве.</w:t>
      </w:r>
    </w:p>
    <w:p>
      <w:pPr>
        <w:pStyle w:val="Normal"/>
        <w:rPr>
          <w:lang w:val="en-US"/>
        </w:rPr>
      </w:pPr>
      <w:r>
        <w:rPr/>
        <w:t>Роли Византии:</w:t>
      </w:r>
      <w:r>
        <w:rPr>
          <w:lang w:val="en-US"/>
        </w:rPr>
        <w:t xml:space="preserve"> ?</w:t>
      </w:r>
    </w:p>
    <w:p>
      <w:pPr>
        <w:pStyle w:val="Normal"/>
        <w:rPr/>
      </w:pPr>
      <w:r>
        <w:rPr/>
        <w:t>Указать, кто отвечает за религию (информационная подкованность игрока!), дипломатию, торговлю и иерархия в армии. ЭТО ОБЯЗАТЕЛЬНО!</w:t>
      </w:r>
    </w:p>
    <w:p>
      <w:pPr>
        <w:pStyle w:val="Normal"/>
        <w:rPr/>
      </w:pPr>
      <w:r>
        <w:rPr/>
        <w:t>Стратегические задачи Византии НЕ в завоевании булгар, подчинении русичей и подчинении викингов! На  ИГРЕ действует ЗАКОН исторической целесообразности, из которого следует, что Византия на начало игры УЖЕ имеет достаточно большую территорию и её политика отнюдь не агрессивна. Однако при попытках нападения на её землю имперские войска, конечно же. реагируют адекватно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Главный артефакт Империи: Святой Грааль.</w:t>
      </w:r>
    </w:p>
    <w:p>
      <w:pPr>
        <w:pStyle w:val="Normal"/>
        <w:rPr/>
      </w:pPr>
      <w:r>
        <w:rPr/>
        <w:t>Но свойства любого артефакта любого народа  ДО ИГРЫ и ДО ЕГО НАХОЖДЕНИЯ неизвестны. Известно лишь, что они подлежат толкованию и ОПРЕДЕЛЕНИЮ у Богов (Всадник Богов), колдовских сил.</w:t>
      </w:r>
    </w:p>
    <w:p>
      <w:pPr>
        <w:pStyle w:val="Normal"/>
        <w:rPr/>
      </w:pPr>
      <w:r>
        <w:rPr/>
        <w:t>Народ, захвативший чужой артефакт не может его использовать по прямому назначению без особого знамения (воли) БОГОВ.</w:t>
      </w:r>
    </w:p>
    <w:p>
      <w:pPr>
        <w:pStyle w:val="Normal"/>
        <w:rPr/>
      </w:pPr>
      <w:r>
        <w:rPr/>
        <w:t>Нахождение артефакта означает, что народ ИМЕЕТ ПРАВО вести войну на уничто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лгары-кочев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чевой народ, занимал обширные степные территории. На игре представлен одним народом. Главный промысел – торговля награбленным. Ну и сам грабёж. Но, с точки зрения  элементарной логики НАСТОЯТЕЛЬНО требуем грабить и торговать не одними и теме же народами (кланами). Опять же до 3 фазы игры никаких глобальных военных рейдов по территории соседних государств совершать нельзя. Это касается ВСЕХ КОМАНД.</w:t>
      </w:r>
    </w:p>
    <w:p>
      <w:pPr>
        <w:pStyle w:val="Normal"/>
        <w:rPr/>
      </w:pPr>
      <w:r>
        <w:rPr/>
        <w:t>У булгар (по той же исторической реальности) нет стационарных крепостей. Однако эьл не значит, что этих крепостей у них быть в принципе не может. Скажем. кочевники вполне могли обосноваться в какой  либо захваченной ими твердыни. Всё решает целесообразность стратегии.</w:t>
      </w:r>
    </w:p>
    <w:p>
      <w:pPr>
        <w:pStyle w:val="Normal"/>
        <w:rPr/>
      </w:pPr>
      <w:r>
        <w:rPr/>
        <w:t>Во главе булгар стоит могущественный и властолюбавый хан Тамерлан.</w:t>
      </w:r>
    </w:p>
    <w:p>
      <w:pPr>
        <w:pStyle w:val="Normal"/>
        <w:rPr/>
      </w:pPr>
      <w:r>
        <w:rPr/>
        <w:t>Характер его стандартен для любого хана той поры: любит лошадей, чревоугодничество и лесть.</w:t>
      </w:r>
    </w:p>
    <w:p>
      <w:pPr>
        <w:pStyle w:val="Normal"/>
        <w:rPr/>
      </w:pPr>
      <w:r>
        <w:rPr/>
        <w:t>Другие особенности личности хана нужно заявлять непосредственно играющему эту роль игроку. Это требование ТАКЖЕ КАСАЕТСЯ всех претендующих на всякую более-менее значимую роль игро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нница – </w:t>
      </w:r>
    </w:p>
    <w:p>
      <w:pPr>
        <w:pStyle w:val="Normal"/>
        <w:rPr/>
      </w:pPr>
      <w:r>
        <w:rPr/>
        <w:t>Одна из условно моделируемых игровых единиц. Скорее всего мастера остановятся на варианте – тряпичный треугольник с мастерским сертификатом (именем лошади) привязан к небольшой палке, которая крепится за спиной «всадника».</w:t>
      </w:r>
    </w:p>
    <w:p>
      <w:pPr>
        <w:pStyle w:val="Normal"/>
        <w:rPr/>
      </w:pPr>
      <w:r>
        <w:rPr/>
        <w:t>У всадника перед пешим преимущество в скорости. Но если пеший стоит в 5 (не метрах!) шагах от  леса (моря) – то он условно может удрать. То есть в лесу всадник и пеший двигаются с одной скоростью. А на море (если бегство на условном корабле) – не может преследовать.</w:t>
      </w:r>
    </w:p>
    <w:p>
      <w:pPr>
        <w:pStyle w:val="Normal"/>
        <w:rPr/>
      </w:pPr>
      <w:r>
        <w:rPr/>
        <w:t>При столкновении с колдовством (нечистью) конь без надлежащего оберега должен испугаться и убежать. Если всадник хочет, в этом случае он может спешиться и продолжать путь.</w:t>
      </w:r>
    </w:p>
    <w:p>
      <w:pPr>
        <w:pStyle w:val="Normal"/>
        <w:rPr>
          <w:lang w:val="en-US"/>
        </w:rPr>
      </w:pPr>
      <w:r>
        <w:rPr/>
        <w:t>Боевая классификация кавалерии – см. БОЕВЫЕ ПРАВИЛ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5T08:48:00Z</dcterms:created>
  <dc:creator>Воропаев А.С.</dc:creator>
  <dc:description/>
  <dc:language>en-US</dc:language>
  <cp:lastModifiedBy>Torin</cp:lastModifiedBy>
  <cp:lastPrinted>2001-06-25T14:14:00Z</cp:lastPrinted>
  <dcterms:modified xsi:type="dcterms:W3CDTF">2001-06-29T17:31:00Z</dcterms:modified>
  <cp:revision>8</cp:revision>
  <dc:subject/>
  <dc:title>Византия</dc:title>
</cp:coreProperties>
</file>