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Принцип территориальности на игре «Волки Одина».</w:t>
      </w:r>
    </w:p>
    <w:p>
      <w:pPr>
        <w:pStyle w:val="Normal"/>
        <w:rPr>
          <w:sz w:val="28"/>
        </w:rPr>
      </w:pPr>
      <w:r>
        <w:rPr>
          <w:sz w:val="28"/>
        </w:rPr>
        <w:t xml:space="preserve">Весь игровой полигон делится на территории каждого игрового народа. В свою очередь, каждая страна имеет внутреннюю структуру – провинции. Центром игровой страны является крепость. Провинции укрепляются по желанию команды (заставы, ловушки и пр). В начале игры каждой стране планируется выдать карту местности, на которую ваши разведчики смогут наносить данные добытой стратегической информации. </w:t>
      </w:r>
    </w:p>
    <w:p>
      <w:pPr>
        <w:pStyle w:val="Normal"/>
        <w:rPr>
          <w:sz w:val="28"/>
        </w:rPr>
      </w:pPr>
      <w:r>
        <w:rPr>
          <w:sz w:val="28"/>
        </w:rPr>
        <w:t>Каждая полезная территория приносит денежный и временной доход.</w:t>
      </w:r>
    </w:p>
    <w:p>
      <w:pPr>
        <w:pStyle w:val="Normal"/>
        <w:rPr>
          <w:sz w:val="28"/>
        </w:rPr>
      </w:pPr>
      <w:r>
        <w:rPr>
          <w:sz w:val="28"/>
        </w:rPr>
        <w:t>Денежный – определённая сумма в отрезок времени.</w:t>
      </w:r>
    </w:p>
    <w:p>
      <w:pPr>
        <w:pStyle w:val="Normal"/>
        <w:rPr>
          <w:sz w:val="28"/>
        </w:rPr>
      </w:pPr>
      <w:r>
        <w:rPr>
          <w:sz w:val="28"/>
        </w:rPr>
        <w:t>Временной – в начале игры у каждой стороны, в случае потерь, срок отсидки в мтране мёртвых – 1 час. Но чем больше вы завоюете земель (или потеряете) – тем соответственно больше или меньше ваши люди после смерти будут пребывать на «том свете». Жёстких сроков устанавливать не будем, посмотрим на окончательное соотношение (размер) территорий и самих игроков. Отсюда и назначим время.</w:t>
      </w:r>
    </w:p>
    <w:p>
      <w:pPr>
        <w:pStyle w:val="Normal"/>
        <w:rPr>
          <w:sz w:val="28"/>
        </w:rPr>
      </w:pPr>
      <w:r>
        <w:rPr>
          <w:sz w:val="28"/>
        </w:rPr>
        <w:t>Но пример привести уже вполне можно:</w:t>
      </w:r>
    </w:p>
    <w:p>
      <w:pPr>
        <w:pStyle w:val="Normal"/>
        <w:rPr>
          <w:sz w:val="28"/>
        </w:rPr>
      </w:pPr>
      <w:r>
        <w:rPr>
          <w:sz w:val="28"/>
        </w:rPr>
        <w:t>У двух стран по 4 провинции. Каждая провинция – это 15 минут времени мертвятника. Если её потеряли – сидите больше на этот срок, если завоевали – то не это же время меньше.</w:t>
      </w:r>
    </w:p>
    <w:p>
      <w:pPr>
        <w:pStyle w:val="Normal"/>
        <w:rPr>
          <w:sz w:val="28"/>
        </w:rPr>
      </w:pPr>
      <w:r>
        <w:rPr>
          <w:sz w:val="28"/>
        </w:rPr>
        <w:t>Война за провинцию ведётся на стороне этой провинции, если войска одной страны заняли её (когда она пустовала) и за 15 минут не встретили ни солдат противника, ни сопротивления – то она переходит под контроль их команды (с уведомлением мастера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1:09:00Z</dcterms:created>
  <dc:creator>Воропаев А.С.</dc:creator>
  <dc:description/>
  <dc:language>en-US</dc:language>
  <cp:lastModifiedBy>Воропаев А.С.</cp:lastModifiedBy>
  <dcterms:modified xsi:type="dcterms:W3CDTF">2001-07-05T11:09:00Z</dcterms:modified>
  <cp:revision>1</cp:revision>
  <dc:subject/>
  <dc:title>Принцип территориальности на игре «Волки Одина»</dc:title>
</cp:coreProperties>
</file>