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bidi w:val="0"/>
        <w:spacing w:before="100" w:after="100"/>
        <w:rPr>
          <w:sz w:val="28"/>
        </w:rPr>
      </w:pPr>
      <w:r>
        <w:rPr>
          <w:sz w:val="28"/>
        </w:rPr>
        <w:t xml:space="preserve">На игре существует «Земля Героев», действующая по принципу так называемого «Диснейленда» на ХИ. </w:t>
        <w:br/>
        <w:t>1. Идея «Земли Героев» - обеспечение игры для не обременённых (хотя бы временно) вводными и командными заданиями игроков.</w:t>
        <w:br/>
        <w:t>За</w:t>
      </w:r>
      <w:r>
        <w:rPr>
          <w:b/>
          <w:sz w:val="28"/>
        </w:rPr>
        <w:t>дачи:</w:t>
      </w:r>
    </w:p>
    <w:p>
      <w:pPr>
        <w:pStyle w:val="Normal"/>
        <w:rPr>
          <w:sz w:val="28"/>
        </w:rPr>
      </w:pPr>
      <w:r>
        <w:rPr>
          <w:sz w:val="28"/>
        </w:rPr>
        <w:t>1. Обеспечение игры категории "action" для групп игроков, нуждающихся в психо-физиологической разрядке (проще говоря, подраться/оторваться).</w:t>
        <w:br/>
        <w:t>2. Обеспечение игры категории "квест"(приключения с возможностью что-то отгадать, поискать клад) для групп игроков не реализовавшихся (по разным причинам) в основной игре.</w:t>
        <w:br/>
        <w:t xml:space="preserve">3. Вополщение сверхъестественных существ языческогих мифов и сказаний. </w:t>
        <w:br/>
      </w:r>
    </w:p>
    <w:p>
      <w:pPr>
        <w:pStyle w:val="Normal"/>
        <w:rPr/>
      </w:pPr>
      <w:r>
        <w:rPr>
          <w:sz w:val="28"/>
        </w:rPr>
        <w:t>Всадник богов – игрок. Выполняющий достаточно щирокие функции на игре. Его цель – контролировать достаточный уровень ролёвости, игрового имиджа команды, веру в богов. Для этого у него есть следущие полномочия и обязанности:</w:t>
      </w:r>
    </w:p>
    <w:p>
      <w:pPr>
        <w:pStyle w:val="Normal"/>
        <w:rPr/>
      </w:pPr>
      <w:r>
        <w:rPr>
          <w:sz w:val="28"/>
        </w:rPr>
        <w:t>- Приезжая в какую-нибудь он как бы оказывается под влиянием богов, высших сил этой страны и защищает именно их взгляды.</w:t>
        <w:br/>
        <w:t>– Исходя из ситуации может потребовать жертву богам, провести какой либо ритуал или просто отчёт о деятельности народа на религиозной ниве. Если ему не внемлют – может наслать какое либо бедствие. Все бедствия будут ещё согласованы, но по умолчанию у Всадника в арменале имеется: Наводнение 1 степени (В теч. Оговоренного времени (до 3 мин) построить на указанном Всадником участке плотину-дамбу от воды и  наводнение 2 степени (залезтть на деревья и продержаться там те же 3 минуты).</w:t>
        <w:br/>
        <w:t>– Ежели в стране пребывает религиозный посланец-деятель из другого государства, который при этом будет насаждать свою веру – Всадник обязан его наказать.</w:t>
        <w:br/>
        <w:t>– Наказание следует и после непочтительного обращения со всадником и в случае нарушения правил. Все споры по правилам могут вестись  только ДО и ПОСЛЕ игры. Подобные разговоры во время игры будут осложнять их авторам игровую жизнь, вплоть до удаления с полигона.</w:t>
        <w:br/>
        <w:t>– Если Всадник заметит, что за время его отсутствия религия в стране всё-таки сменилась – он также вправе от лица старых богов наслать кару. От вышеуказанного наводнения до нападения зверей.</w:t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4T14:43:00Z</dcterms:created>
  <dc:creator>Torin</dc:creator>
  <dc:description/>
  <dc:language>en-US</dc:language>
  <cp:lastModifiedBy>Torin</cp:lastModifiedBy>
  <dcterms:modified xsi:type="dcterms:W3CDTF">2001-07-04T15:03:00Z</dcterms:modified>
  <cp:revision>3</cp:revision>
  <dc:subject/>
  <dc:title>На игре существует «Земля Героев», действующая по принципу так называемого «Диснейленда» на ХИ</dc:title>
</cp:coreProperties>
</file>