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Игровое время разделено на три фазы:</w:t>
      </w:r>
    </w:p>
    <w:p>
      <w:pPr>
        <w:pStyle w:val="Normal"/>
        <w:rPr>
          <w:sz w:val="28"/>
        </w:rPr>
      </w:pPr>
      <w:r>
        <w:rPr>
          <w:sz w:val="28"/>
        </w:rPr>
        <w:t>Мирную, фазу становления  и фазу войн на уничтожение.</w:t>
      </w:r>
    </w:p>
    <w:p>
      <w:pPr>
        <w:pStyle w:val="Normal"/>
        <w:rPr>
          <w:sz w:val="28"/>
        </w:rPr>
      </w:pPr>
      <w:r>
        <w:rPr>
          <w:sz w:val="28"/>
        </w:rPr>
        <w:t>Не стоит, однако, полагать, что в 1-2 фазах не будет войн или в третьей не будет торговли или народных гуляний.</w:t>
      </w:r>
    </w:p>
    <w:p>
      <w:pPr>
        <w:pStyle w:val="Normal"/>
        <w:rPr>
          <w:sz w:val="28"/>
        </w:rPr>
      </w:pPr>
      <w:r>
        <w:rPr>
          <w:sz w:val="28"/>
        </w:rPr>
        <w:t>1 Фаза: ведётся с начала игры и длится до завершения всех поставленных в ней задач. Суть мирной фазы –</w:t>
      </w:r>
    </w:p>
    <w:p>
      <w:pPr>
        <w:pStyle w:val="Normal"/>
        <w:rPr>
          <w:sz w:val="28"/>
        </w:rPr>
      </w:pPr>
      <w:r>
        <w:rPr>
          <w:sz w:val="28"/>
        </w:rPr>
        <w:t>-Обустройство своей территории (страны, города) – что то из крупного строительства, типа крепостей, безусловно, следует сделать до начала игры, однако существуюи ещё и мелкие поселения, ловушки и тп. Сюда же входит разметка границ, разведка соседних и дальних заморских стран. По итогам каждому народу следует составить карту земель (или нанести нужные пометки на карту, предложенную мастерами).</w:t>
      </w:r>
    </w:p>
    <w:p>
      <w:pPr>
        <w:pStyle w:val="Normal"/>
        <w:rPr/>
      </w:pPr>
      <w:r>
        <w:rPr>
          <w:sz w:val="28"/>
        </w:rPr>
        <w:t>Экономика будет максимально простой, в конце концов это игра-знакомство, на ней будет немаль интересного и без излишних и сложных торжищ. По умолчанию у каждой стороны с начала игры будет установлен (выдан) фиксированный денежный доход. А уже  для его увеличения, для стабильности и мощи государства необходимо заключать дипломатические договоры, контролировать целостность земель и поддерживать хорошее настроение у своего народа.</w:t>
      </w:r>
    </w:p>
    <w:p>
      <w:pPr>
        <w:pStyle w:val="Normal"/>
        <w:rPr/>
      </w:pPr>
      <w:r>
        <w:rPr>
          <w:sz w:val="28"/>
        </w:rPr>
        <w:t>2 фаза: мастера рассчитывают, что эта часть станет временем интриг и кулуарных (не в плане войны с участием ниндзюков) разборок. Её главные герои – дипломаты, купцы и религиозные (и прочие) деятели. Начинается активное взаимодействие с соседями (это уж сложится, как разведка и послы расстараются). Возможны первые рейды-набеги, тяжба из-за спорных земель, дуэли и кулачные бои в трактирах. Допустима эмиграция народов, жителей городов, дезертирство, казни. Бурную деятельность развивают и мастерские персонажи, охотники и искатели приключений.</w:t>
      </w:r>
    </w:p>
    <w:p>
      <w:pPr>
        <w:pStyle w:val="Normal"/>
        <w:rPr>
          <w:sz w:val="28"/>
        </w:rPr>
      </w:pPr>
      <w:r>
        <w:rPr>
          <w:sz w:val="28"/>
        </w:rPr>
        <w:t>В целом – во время 2 фазы уже реальны военные действия, захват рабов, торговля и обмен пленными согласно их статусу.</w:t>
      </w:r>
    </w:p>
    <w:p>
      <w:pPr>
        <w:pStyle w:val="Normal"/>
        <w:rPr/>
      </w:pPr>
      <w:r>
        <w:rPr>
          <w:sz w:val="28"/>
        </w:rPr>
        <w:t>Ожидается, что по согласию сторон проигравшая в битве сторона (человек) может признать себя как мёртвым, с последующей отсидкой на том свете, так и плрабощённым – с надеждой завоевать себе свободу.</w:t>
      </w:r>
    </w:p>
    <w:p>
      <w:pPr>
        <w:pStyle w:val="Normal"/>
        <w:rPr/>
      </w:pPr>
      <w:r>
        <w:rPr>
          <w:sz w:val="28"/>
        </w:rPr>
        <w:t>Любой военный поход должен сопровождатьсь нормальными приготовлениями, от ритуала знамения от богов до официального объявления войны. Исключение возможно для народов (команд), которые ПО РОЛИ имеют бонус на неожиданные вылазки.</w:t>
      </w:r>
    </w:p>
    <w:p>
      <w:pPr>
        <w:pStyle w:val="Normal"/>
        <w:rPr>
          <w:sz w:val="28"/>
        </w:rPr>
      </w:pPr>
      <w:r>
        <w:rPr>
          <w:sz w:val="28"/>
        </w:rPr>
        <w:t>3 фаза игры- наступает при совершенно особых обстоятельствах. Её можно начинать только с благословления мастера. А для этого нужно завладеть Главным артефактом своего народа, который будет скрыт на полигоне перед игрой и защищён особым квестом. По слухам, он может найтись и на «Земле героев», и на территории соседнего государства, под троном его властителя. Лазутчики и шпионы – эта работа для вас! Будьте внимательны. Прислушивайтесь к игровым разговорам и знамениям богов!</w:t>
      </w:r>
    </w:p>
    <w:p>
      <w:pPr>
        <w:pStyle w:val="Normal"/>
        <w:rPr>
          <w:sz w:val="28"/>
        </w:rPr>
      </w:pPr>
      <w:r>
        <w:rPr>
          <w:sz w:val="28"/>
        </w:rPr>
        <w:t>Цели в этой фазе ясны и понятны: развить и укрепить мощь своей команды, не допустить, чтобы этого добились ваши соперники, выполнить мелкие квесты по личным картам, отыскать пару-тройку мелких артефактов-бонусов. После обретения Главного Артефакта у народа начинается небывалый рост патриотизма, навыков и умений – отсюда параметры его солдат могут быть изменены в сторону усиления (хиты, новые возможности оружия и тд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инцип территориальности на игре «Волки Одина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9:49:00Z</dcterms:created>
  <dc:creator>Torin</dc:creator>
  <dc:description/>
  <dc:language>en-US</dc:language>
  <cp:lastModifiedBy>Torin</cp:lastModifiedBy>
  <dcterms:modified xsi:type="dcterms:W3CDTF">2001-07-04T20:27:00Z</dcterms:modified>
  <cp:revision>3</cp:revision>
  <dc:subject/>
  <dc:title>Игровое время разделено на три фазы:</dc:title>
</cp:coreProperties>
</file>