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40"/>
        </w:rPr>
        <w:t xml:space="preserve">                                      </w:t>
      </w:r>
      <w:r>
        <w:rPr>
          <w:rFonts w:cs="Comic Sans MS" w:ascii="Comic Sans MS" w:hAnsi="Comic Sans MS"/>
          <w:b/>
          <w:sz w:val="40"/>
        </w:rPr>
        <w:t>Клан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40"/>
        </w:rPr>
        <w:t xml:space="preserve">                            </w:t>
      </w:r>
    </w:p>
    <w:p>
      <w:pPr>
        <w:pStyle w:val="TextBody"/>
        <w:rPr/>
      </w:pPr>
      <w:r>
        <w:rPr/>
        <w:t>Каждый клан должен иметь не менее 6-7 человек в составе, а также определенное место, выделенное под строительство поселка. Клан в обязательном порядке должен иметь штандарт (флаг) и опознавательный знак в виде повязки, эмблемы и т.д., которая находится в определенном для клана месте. Каждому клану дается в распоряжение по 1000 золотых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sz w:val="40"/>
        </w:rPr>
        <w:t>Постройки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1"/>
        <w:rPr/>
      </w:pPr>
      <w:r>
        <w:rPr/>
        <w:t>Наименование   Прибыль    Возможность     Фортификационные    Особенности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и ресурсы на                  строительства        сооружения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постройку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2"/>
        <w:rPr/>
      </w:pPr>
      <w:r>
        <w:rPr>
          <w:b/>
        </w:rPr>
        <w:t>Поселение</w:t>
      </w:r>
      <w:r>
        <w:rPr/>
        <w:t xml:space="preserve">             нет                 шахта                   не имеет                  не разрушаем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Деревня              вход с любой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    </w:t>
      </w:r>
      <w:r>
        <w:rPr>
          <w:rFonts w:cs="Comic Sans MS" w:ascii="Comic Sans MS" w:hAnsi="Comic Sans MS"/>
          <w:sz w:val="24"/>
        </w:rPr>
        <w:t>Стороны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Деревня</w:t>
      </w:r>
      <w:r>
        <w:rPr>
          <w:rFonts w:cs="Comic Sans MS" w:ascii="Comic Sans MS" w:hAnsi="Comic Sans MS"/>
          <w:sz w:val="24"/>
        </w:rPr>
        <w:t xml:space="preserve">          25 золотых в          город                  частокол                  разрушаемо до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50 зл.                   день                                           пять входов                   поселения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100 др.                                                                       Ворота   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Город   </w:t>
      </w:r>
      <w:r>
        <w:rPr>
          <w:rFonts w:cs="Comic Sans MS" w:ascii="Comic Sans MS" w:hAnsi="Comic Sans MS"/>
          <w:sz w:val="24"/>
        </w:rPr>
        <w:t xml:space="preserve">         50 золотых в          крепость       городские стены             не разрушаем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50 зл.                  день                                             два входа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80 др.                                                                     башни, ворота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0 кам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Крепость</w:t>
      </w:r>
      <w:r>
        <w:rPr>
          <w:rFonts w:cs="Comic Sans MS" w:ascii="Comic Sans MS" w:hAnsi="Comic Sans MS"/>
          <w:sz w:val="24"/>
        </w:rPr>
        <w:t xml:space="preserve">     100 золотых в            цитадель     крепостные стены            разрушаема до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00 зл.               день                                                ров, башня                        города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20 др.                                                                       один вход 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0 кам.                                                                         ворота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0 руды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Цитадель</w:t>
      </w:r>
      <w:r>
        <w:rPr>
          <w:rFonts w:cs="Comic Sans MS" w:ascii="Comic Sans MS" w:hAnsi="Comic Sans MS"/>
          <w:sz w:val="24"/>
        </w:rPr>
        <w:t xml:space="preserve">    150 золотых в            нет             крепостные стены             не разрушаема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000 зл.             день                                     ров, боевой коридор с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60 др.                                                               бойницами, башни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0 кам.                                                                  один вход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0 руды                                                                     ворота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b/>
          <w:sz w:val="24"/>
        </w:rPr>
        <w:t>Шахта                          Прибыль                      Особенности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1"/>
        <w:rPr/>
      </w:pPr>
      <w:r>
        <w:rPr/>
        <w:t xml:space="preserve">Каменоломня                 </w:t>
      </w:r>
      <w:r>
        <w:rPr>
          <w:b w:val="false"/>
        </w:rPr>
        <w:t>10 камня в час                           Автоматическая</w:t>
      </w:r>
    </w:p>
    <w:p>
      <w:pPr>
        <w:pStyle w:val="Heading2"/>
        <w:rPr/>
      </w:pPr>
      <w:r>
        <w:rPr>
          <w:rFonts w:eastAsia="Comic Sans MS"/>
        </w:rPr>
        <w:t xml:space="preserve">                                                                                                 </w:t>
      </w:r>
      <w:r>
        <w:rPr/>
        <w:t>Не разрушаема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               </w:t>
      </w:r>
      <w:r>
        <w:rPr>
          <w:rFonts w:cs="Comic Sans MS" w:ascii="Comic Sans MS" w:hAnsi="Comic Sans MS"/>
          <w:sz w:val="24"/>
        </w:rPr>
        <w:t>Захват не возможен</w:t>
      </w:r>
    </w:p>
    <w:p>
      <w:pPr>
        <w:pStyle w:val="Heading2"/>
        <w:rPr/>
      </w:pPr>
      <w:r>
        <w:rPr>
          <w:b/>
        </w:rPr>
        <w:t xml:space="preserve">Лесопилка  </w:t>
      </w:r>
      <w:r>
        <w:rPr/>
        <w:t xml:space="preserve">                           20 дерева в час                        Автоматическая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</w:t>
      </w: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 xml:space="preserve">      Не разрушаема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ab/>
        <w:t xml:space="preserve">   Захват не возможен</w:t>
      </w:r>
    </w:p>
    <w:p>
      <w:pPr>
        <w:pStyle w:val="Heading2"/>
        <w:rPr/>
      </w:pPr>
      <w:r>
        <w:rPr>
          <w:b/>
        </w:rPr>
        <w:t xml:space="preserve">Рудник   </w:t>
      </w:r>
      <w:r>
        <w:rPr/>
        <w:t xml:space="preserve">                                 10 руды в час                           Автоматическая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ab/>
        <w:t xml:space="preserve">       Не разрушаема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ab/>
        <w:t xml:space="preserve">   Захват не возможен</w:t>
      </w:r>
    </w:p>
    <w:p>
      <w:pPr>
        <w:pStyle w:val="Heading2"/>
        <w:rPr/>
      </w:pPr>
      <w:r>
        <w:rPr>
          <w:b/>
        </w:rPr>
        <w:t xml:space="preserve">Прииск   </w:t>
      </w:r>
      <w:r>
        <w:rPr/>
        <w:t xml:space="preserve">                                80 золотых в час                     Автоматическая </w:t>
      </w:r>
    </w:p>
    <w:p>
      <w:pPr>
        <w:pStyle w:val="Heading2"/>
        <w:rPr/>
      </w:pPr>
      <w:r>
        <w:rPr>
          <w:rFonts w:eastAsia="Comic Sans MS"/>
        </w:rPr>
        <w:t xml:space="preserve">                                             </w:t>
      </w:r>
      <w:r>
        <w:rPr/>
        <w:tab/>
        <w:tab/>
        <w:tab/>
        <w:tab/>
        <w:tab/>
        <w:t xml:space="preserve">       Не разрушаема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ab/>
        <w:t xml:space="preserve">   Захват не возможен 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Шахта может построена на чужой территории, только с разрешения владельца данной территории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озможны торги за разрешение в пределах от 10 до 40 золотых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Такая шахта приносит половину прибыли в час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а ней всегда должен находиться работник, т.к. шахта не автоматическая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Если на шахте нет такого работника, то шахта не приносит прибыль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анная шахта может быть разрушена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Ресурсы можно хранить у мастера для этого выделяется человек, который несет условное количество веток или камней. Этому человеку можно выделить охрану. Если при захвате города ресурсы находились в нем, то они переходят к захватившему город клану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о лесу может ходить группа из трех и менее человек, большая же группа ходит только по дорогам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Боевой коридор</w:t>
      </w:r>
      <w:r>
        <w:rPr>
          <w:rFonts w:cs="Comic Sans MS" w:ascii="Comic Sans MS" w:hAnsi="Comic Sans MS"/>
          <w:sz w:val="24"/>
        </w:rPr>
        <w:t xml:space="preserve"> должен иметь по всей длине не менее 1.5 м. в ширину и 2 м. в высоту, ровную поверхность пола и никаких препятствий (ям, бревен, палок и т.п.)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Ров</w:t>
      </w:r>
      <w:r>
        <w:rPr>
          <w:rFonts w:cs="Comic Sans MS" w:ascii="Comic Sans MS" w:hAnsi="Comic Sans MS"/>
          <w:sz w:val="24"/>
        </w:rPr>
        <w:t xml:space="preserve"> должен иметь более 0.5 м. В глубину и более 1 м. В ширину, упавший в ров игрок считается мертвым. Ров может быть засыпан бревнами (степень «засыпанности» определяются полевыми мастерами с обоих сторон) или через него может быть перекинут мост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Потайной ход</w:t>
      </w:r>
      <w:r>
        <w:rPr>
          <w:rFonts w:cs="Comic Sans MS" w:ascii="Comic Sans MS" w:hAnsi="Comic Sans MS"/>
          <w:sz w:val="24"/>
        </w:rPr>
        <w:t xml:space="preserve">: калитка, подземный ход, лестница со стены и т.п., но таких ходов не должно быть более одного.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Заставы</w:t>
      </w:r>
      <w:r>
        <w:rPr>
          <w:rFonts w:cs="Comic Sans MS" w:ascii="Comic Sans MS" w:hAnsi="Comic Sans MS"/>
          <w:sz w:val="24"/>
        </w:rPr>
        <w:t xml:space="preserve"> – укрепления на дороге, через которое должно пройти атакующее войско и торговцы желающие попасть в данный город (крепость и т.д.). Враги должны разобрать ее и после идти к городу (возможна стража)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Непроходимые заросли (засека)</w:t>
      </w:r>
      <w:r>
        <w:rPr>
          <w:rFonts w:cs="Comic Sans MS" w:ascii="Comic Sans MS" w:hAnsi="Comic Sans MS"/>
          <w:sz w:val="24"/>
        </w:rPr>
        <w:t xml:space="preserve"> – завал валежника шириной не менее 2 м., пройти можно, лишь разобрав их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Ловушка</w:t>
      </w:r>
      <w:r>
        <w:rPr>
          <w:rFonts w:cs="Comic Sans MS" w:ascii="Comic Sans MS" w:hAnsi="Comic Sans MS"/>
          <w:sz w:val="24"/>
        </w:rPr>
        <w:t xml:space="preserve"> – реально действующая система (падение палки, волчьи ямы и т.д.), ловушка убивает игрока сразу, но она должна быть проверена мастером на безопасность для жизни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Захват города</w:t>
      </w:r>
      <w:r>
        <w:rPr>
          <w:rFonts w:cs="Comic Sans MS" w:ascii="Comic Sans MS" w:hAnsi="Comic Sans MS"/>
          <w:sz w:val="24"/>
        </w:rPr>
        <w:t xml:space="preserve"> – возможен только при наличии штандарта у атакующих, производится установкой штандарта посередине лагеря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Штурм ворот</w:t>
      </w:r>
      <w:r>
        <w:rPr>
          <w:rFonts w:cs="Comic Sans MS" w:ascii="Comic Sans MS" w:hAnsi="Comic Sans MS"/>
          <w:sz w:val="24"/>
        </w:rPr>
        <w:t xml:space="preserve"> – ворота разбиваются тараном, который держат не менее 4 человек. Для уничтожения ворот города нужно нанести 3 удара, у крепости 6 ударов, у цитадели 9 ударов. (таран либо персональный – клан несет таран с чипом из своей крепости, либо осаждающие в течении 10 минут делают таран на месте). Ворота должны быть обозначены (хотя бы крестовиной), если они не обозначены, то вход – свободный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Осада</w:t>
      </w:r>
      <w:r>
        <w:rPr>
          <w:rFonts w:cs="Comic Sans MS" w:ascii="Comic Sans MS" w:hAnsi="Comic Sans MS"/>
          <w:sz w:val="24"/>
        </w:rPr>
        <w:t xml:space="preserve"> – осуществляется установкой штандарта на расстоянии, от ворот, не более чем 5 м.. Если осада крепости продолжается 2/3 срока в «мертвятнике», то оставшиеся на данный момент живые в крепости умирают от голода и жажды. Если штандарт был сбит, т.е. осада снята, то по установке осады снова, счет времени начинается с нуля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Разрушение (сжигание) деревни или города</w:t>
      </w:r>
      <w:r>
        <w:rPr>
          <w:rFonts w:cs="Comic Sans MS" w:ascii="Comic Sans MS" w:hAnsi="Comic Sans MS"/>
          <w:sz w:val="24"/>
        </w:rPr>
        <w:t xml:space="preserve"> – осуществляется путем доставки мастеру ключа-камня разрушенного лагеря (</w:t>
      </w:r>
      <w:r>
        <w:rPr>
          <w:rFonts w:cs="Comic Sans MS" w:ascii="Comic Sans MS" w:hAnsi="Comic Sans MS"/>
          <w:b/>
          <w:sz w:val="24"/>
        </w:rPr>
        <w:t>ключ-камень</w:t>
      </w:r>
      <w:r>
        <w:rPr>
          <w:rFonts w:cs="Comic Sans MS" w:ascii="Comic Sans MS" w:hAnsi="Comic Sans MS"/>
          <w:sz w:val="24"/>
        </w:rPr>
        <w:t xml:space="preserve"> – представляет собой символ постройки – особый камень, кусок дерева и т.д.)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Штурм только со штандартом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Смола</w:t>
      </w:r>
      <w:r>
        <w:rPr>
          <w:rFonts w:cs="Comic Sans MS" w:ascii="Comic Sans MS" w:hAnsi="Comic Sans MS"/>
          <w:sz w:val="24"/>
        </w:rPr>
        <w:t xml:space="preserve"> – отыгрывается водой в большом резервуаре внутри крепости, льется черпаком с двух рук, попадание на игрока считается его смертью, но щит может защитить от нее.</w:t>
      </w:r>
    </w:p>
    <w:p>
      <w:pPr>
        <w:pStyle w:val="TextBody"/>
        <w:rPr/>
      </w:pPr>
      <w:r>
        <w:rPr>
          <w:b/>
        </w:rPr>
        <w:t>Камень</w:t>
      </w:r>
      <w:r>
        <w:rPr/>
        <w:t xml:space="preserve"> – пакет с мягким мусором или пенопласт, бросается двумя руками строго вниз без толчка (возможен вынос на вытянутые руки), попадание – смерть (в том числе и попадание на оружие или легкое касание). Количество камней в городе – 3, в крепости – 5, в цитадели 7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Баллиста</w:t>
      </w:r>
      <w:r>
        <w:rPr>
          <w:rFonts w:cs="Comic Sans MS" w:ascii="Comic Sans MS" w:hAnsi="Comic Sans MS"/>
          <w:sz w:val="24"/>
        </w:rPr>
        <w:t xml:space="preserve"> – очень большой арбалет, стреляющий дротиками или снарядами с мягким мусором, обслуживает 2 человека, попадание баллистой в щит или же в самого игрока считается смертью </w:t>
      </w:r>
      <w:r>
        <w:rPr>
          <w:rFonts w:cs="Comic Sans MS" w:ascii="Comic Sans MS" w:hAnsi="Comic Sans MS"/>
          <w:b/>
          <w:sz w:val="24"/>
        </w:rPr>
        <w:t>(только с проверки мастера!!!)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Действовать со стены любым оружием запрещено</w:t>
      </w:r>
      <w:r>
        <w:rPr>
          <w:rFonts w:cs="Comic Sans MS" w:ascii="Comic Sans MS" w:hAnsi="Comic Sans MS"/>
          <w:sz w:val="24"/>
        </w:rPr>
        <w:t>, но это правило не распространяется на бойницы и башни (стрелковое оружие, камни, смола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Дороги</w:t>
      </w:r>
      <w:r>
        <w:rPr>
          <w:rFonts w:cs="Comic Sans MS" w:ascii="Comic Sans MS" w:hAnsi="Comic Sans MS"/>
          <w:sz w:val="24"/>
        </w:rPr>
        <w:t xml:space="preserve"> – строить не нужно и нельзя, но группы более 3 человек должны перемещаться по дорогам, это относится к торговцам, армиям и караванам, несущим ресурсы от своих шахт до мастера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Штандарт</w:t>
      </w:r>
      <w:r>
        <w:rPr>
          <w:rFonts w:cs="Comic Sans MS" w:ascii="Comic Sans MS" w:hAnsi="Comic Sans MS"/>
          <w:sz w:val="24"/>
        </w:rPr>
        <w:t xml:space="preserve">: Захватить штандарт может каждый и любым способом, но вернуть его могут лишь наследники, король или  маг. Если штандарт захвачен, то можно: продать его кому угодно (в том числе и мастеру), обменять и т.д. Или дать ОДНО задание (на всех) клану, чей штандарт захвачен, после чего его следует вернуть клану-хозяину (вне зависимости от успеха задания)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sectPr>
      <w:type w:val="nextPage"/>
      <w:pgSz w:w="11906" w:h="16838"/>
      <w:pgMar w:left="709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20:06:00Z</dcterms:created>
  <dc:creator>Butt-Head</dc:creator>
  <dc:description/>
  <dc:language>en-US</dc:language>
  <cp:lastModifiedBy>Виталий</cp:lastModifiedBy>
  <dcterms:modified xsi:type="dcterms:W3CDTF">2003-02-28T06:50:00Z</dcterms:modified>
  <cp:revision>19</cp:revision>
  <dc:subject/>
  <dc:title>                           Начало сезона</dc:title>
</cp:coreProperties>
</file>