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485775</wp:posOffset>
                </wp:positionV>
                <wp:extent cx="1062990" cy="1154430"/>
                <wp:effectExtent l="0" t="0" r="0" b="0"/>
                <wp:wrapNone/>
                <wp:docPr id="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-38.2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-485775</wp:posOffset>
                </wp:positionV>
                <wp:extent cx="1062990" cy="1154430"/>
                <wp:effectExtent l="0" t="0" r="0" b="0"/>
                <wp:wrapNone/>
                <wp:docPr id="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-38.2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-485775</wp:posOffset>
                </wp:positionV>
                <wp:extent cx="1062990" cy="1154430"/>
                <wp:effectExtent l="0" t="0" r="0" b="0"/>
                <wp:wrapNone/>
                <wp:docPr id="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-38.2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-485775</wp:posOffset>
                </wp:positionV>
                <wp:extent cx="1062990" cy="1154430"/>
                <wp:effectExtent l="0" t="0" r="0" b="0"/>
                <wp:wrapNone/>
                <wp:docPr id="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-38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-485775</wp:posOffset>
                </wp:positionV>
                <wp:extent cx="1062990" cy="1154430"/>
                <wp:effectExtent l="0" t="0" r="0" b="0"/>
                <wp:wrapNone/>
                <wp:docPr id="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-38.2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702945</wp:posOffset>
                </wp:positionV>
                <wp:extent cx="1062990" cy="1154430"/>
                <wp:effectExtent l="0" t="0" r="0" b="0"/>
                <wp:wrapNone/>
                <wp:docPr id="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5.3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702945</wp:posOffset>
                </wp:positionV>
                <wp:extent cx="1062990" cy="1154430"/>
                <wp:effectExtent l="0" t="0" r="0" b="0"/>
                <wp:wrapNone/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5.3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1705</wp:posOffset>
                </wp:positionH>
                <wp:positionV relativeFrom="paragraph">
                  <wp:posOffset>702945</wp:posOffset>
                </wp:positionV>
                <wp:extent cx="1062990" cy="1154430"/>
                <wp:effectExtent l="0" t="0" r="0" b="0"/>
                <wp:wrapNone/>
                <wp:docPr id="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5.3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265</wp:posOffset>
                </wp:positionH>
                <wp:positionV relativeFrom="paragraph">
                  <wp:posOffset>1891665</wp:posOffset>
                </wp:positionV>
                <wp:extent cx="1062990" cy="1154430"/>
                <wp:effectExtent l="0" t="0" r="0" b="0"/>
                <wp:wrapNone/>
                <wp:docPr id="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148.9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1891665</wp:posOffset>
                </wp:positionV>
                <wp:extent cx="1062990" cy="115443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148.9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1891665</wp:posOffset>
                </wp:positionV>
                <wp:extent cx="1062990" cy="1154430"/>
                <wp:effectExtent l="0" t="0" r="0" b="0"/>
                <wp:wrapNone/>
                <wp:docPr id="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148.9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1891665</wp:posOffset>
                </wp:positionV>
                <wp:extent cx="1062990" cy="1154430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148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891665</wp:posOffset>
                </wp:positionV>
                <wp:extent cx="1062990" cy="1154430"/>
                <wp:effectExtent l="0" t="0" r="0" b="0"/>
                <wp:wrapNone/>
                <wp:docPr id="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148.9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6265</wp:posOffset>
                </wp:positionH>
                <wp:positionV relativeFrom="paragraph">
                  <wp:posOffset>702945</wp:posOffset>
                </wp:positionV>
                <wp:extent cx="1062990" cy="1154430"/>
                <wp:effectExtent l="0" t="0" r="0" b="0"/>
                <wp:wrapNone/>
                <wp:docPr id="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5.3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985</wp:posOffset>
                </wp:positionH>
                <wp:positionV relativeFrom="paragraph">
                  <wp:posOffset>702945</wp:posOffset>
                </wp:positionV>
                <wp:extent cx="1062990" cy="1154430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5.3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4269105</wp:posOffset>
                </wp:positionV>
                <wp:extent cx="1062990" cy="115443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336.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1705</wp:posOffset>
                </wp:positionH>
                <wp:positionV relativeFrom="paragraph">
                  <wp:posOffset>3080385</wp:posOffset>
                </wp:positionV>
                <wp:extent cx="1062990" cy="115443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242.5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4269105</wp:posOffset>
                </wp:positionV>
                <wp:extent cx="1062990" cy="115443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336.1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3080385</wp:posOffset>
                </wp:positionV>
                <wp:extent cx="1062990" cy="115443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242.5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4269105</wp:posOffset>
                </wp:positionV>
                <wp:extent cx="1062990" cy="115443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336.1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3080385</wp:posOffset>
                </wp:positionV>
                <wp:extent cx="1062990" cy="115443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242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6265</wp:posOffset>
                </wp:positionH>
                <wp:positionV relativeFrom="paragraph">
                  <wp:posOffset>4269105</wp:posOffset>
                </wp:positionV>
                <wp:extent cx="1062990" cy="115443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336.1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6265</wp:posOffset>
                </wp:positionH>
                <wp:positionV relativeFrom="paragraph">
                  <wp:posOffset>3080385</wp:posOffset>
                </wp:positionV>
                <wp:extent cx="1062990" cy="115443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242.5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8985</wp:posOffset>
                </wp:positionH>
                <wp:positionV relativeFrom="paragraph">
                  <wp:posOffset>4269105</wp:posOffset>
                </wp:positionV>
                <wp:extent cx="1062990" cy="115443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336.1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3080385</wp:posOffset>
                </wp:positionV>
                <wp:extent cx="1062990" cy="115443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242.5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985</wp:posOffset>
                </wp:positionH>
                <wp:positionV relativeFrom="paragraph">
                  <wp:posOffset>6646545</wp:posOffset>
                </wp:positionV>
                <wp:extent cx="1062990" cy="11544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23.3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8985</wp:posOffset>
                </wp:positionH>
                <wp:positionV relativeFrom="paragraph">
                  <wp:posOffset>5457825</wp:posOffset>
                </wp:positionV>
                <wp:extent cx="1062990" cy="11544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429.7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1705</wp:posOffset>
                </wp:positionH>
                <wp:positionV relativeFrom="paragraph">
                  <wp:posOffset>6646545</wp:posOffset>
                </wp:positionV>
                <wp:extent cx="1062990" cy="11544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23.3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1705</wp:posOffset>
                </wp:positionH>
                <wp:positionV relativeFrom="paragraph">
                  <wp:posOffset>5457825</wp:posOffset>
                </wp:positionV>
                <wp:extent cx="1062990" cy="11544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429.7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6646545</wp:posOffset>
                </wp:positionV>
                <wp:extent cx="1062990" cy="11544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23.3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4425</wp:posOffset>
                </wp:positionH>
                <wp:positionV relativeFrom="paragraph">
                  <wp:posOffset>5457825</wp:posOffset>
                </wp:positionV>
                <wp:extent cx="1062990" cy="11544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429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6646545</wp:posOffset>
                </wp:positionV>
                <wp:extent cx="1062990" cy="11544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23.3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5457825</wp:posOffset>
                </wp:positionV>
                <wp:extent cx="1062990" cy="115443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429.7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7835265</wp:posOffset>
                </wp:positionV>
                <wp:extent cx="1062990" cy="11544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616.9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6646545</wp:posOffset>
                </wp:positionV>
                <wp:extent cx="1062990" cy="11544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523.3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6265</wp:posOffset>
                </wp:positionH>
                <wp:positionV relativeFrom="paragraph">
                  <wp:posOffset>5457825</wp:posOffset>
                </wp:positionV>
                <wp:extent cx="1062990" cy="115443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429.7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6265</wp:posOffset>
                </wp:positionH>
                <wp:positionV relativeFrom="paragraph">
                  <wp:posOffset>7835265</wp:posOffset>
                </wp:positionV>
                <wp:extent cx="1062990" cy="115443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616.9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7835265</wp:posOffset>
                </wp:positionV>
                <wp:extent cx="1062990" cy="115443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616.9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1705</wp:posOffset>
                </wp:positionH>
                <wp:positionV relativeFrom="paragraph">
                  <wp:posOffset>7835265</wp:posOffset>
                </wp:positionV>
                <wp:extent cx="1062990" cy="115443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616.9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4425</wp:posOffset>
                </wp:positionH>
                <wp:positionV relativeFrom="paragraph">
                  <wp:posOffset>7835265</wp:posOffset>
                </wp:positionV>
                <wp:extent cx="1062990" cy="115443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154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</w:rPr>
                              <w:t>обер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3.7pt;height:90.9pt;mso-wrap-distance-left:9.05pt;mso-wrap-distance-right:9.05pt;mso-wrap-distance-top:0pt;mso-wrap-distance-bottom:0pt;margin-top:616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</w:rPr>
                        <w:t>обер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7:50:00Z</dcterms:created>
  <dc:creator>Butt-Head</dc:creator>
  <dc:description/>
  <dc:language>en-US</dc:language>
  <cp:lastModifiedBy>Butt-Head</cp:lastModifiedBy>
  <dcterms:modified xsi:type="dcterms:W3CDTF">2000-09-13T07:56:00Z</dcterms:modified>
  <cp:revision>1</cp:revision>
  <dc:subject/>
  <dc:title/>
</cp:coreProperties>
</file>