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57175</wp:posOffset>
                </wp:positionH>
                <wp:positionV relativeFrom="paragraph">
                  <wp:posOffset>-577215</wp:posOffset>
                </wp:positionV>
                <wp:extent cx="2708910" cy="11544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8910" cy="115443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i/>
                                <w:i/>
                                <w:sz w:val="9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i/>
                                <w:sz w:val="96"/>
                              </w:rPr>
                              <w:t>Корол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213.3pt;height:90.9pt;mso-wrap-distance-left:9.05pt;mso-wrap-distance-right:9.05pt;mso-wrap-distance-top:0pt;mso-wrap-distance-bottom:0pt;margin-top:-45.45pt;mso-position-vertical-relative:text;margin-left:-20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i/>
                          <w:i/>
                          <w:sz w:val="9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i/>
                          <w:sz w:val="96"/>
                        </w:rPr>
                        <w:t>Коро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86025</wp:posOffset>
                </wp:positionH>
                <wp:positionV relativeFrom="paragraph">
                  <wp:posOffset>-577215</wp:posOffset>
                </wp:positionV>
                <wp:extent cx="2708910" cy="11544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8910" cy="115443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i/>
                                <w:i/>
                                <w:sz w:val="9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i/>
                                <w:sz w:val="96"/>
                              </w:rPr>
                              <w:t>Корол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213.3pt;height:90.9pt;mso-wrap-distance-left:9.05pt;mso-wrap-distance-right:9.05pt;mso-wrap-distance-top:0pt;mso-wrap-distance-bottom:0pt;margin-top:-45.45pt;mso-position-vertical-relative:text;margin-left:195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i/>
                          <w:i/>
                          <w:sz w:val="9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i/>
                          <w:sz w:val="96"/>
                        </w:rPr>
                        <w:t>Коро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57175</wp:posOffset>
                </wp:positionH>
                <wp:positionV relativeFrom="paragraph">
                  <wp:posOffset>173355</wp:posOffset>
                </wp:positionV>
                <wp:extent cx="2708910" cy="1154430"/>
                <wp:effectExtent l="0" t="0" r="0" b="0"/>
                <wp:wrapNone/>
                <wp:docPr id="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8910" cy="115443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i/>
                                <w:i/>
                                <w:sz w:val="9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i/>
                                <w:sz w:val="96"/>
                              </w:rPr>
                              <w:t>Корол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213.3pt;height:90.9pt;mso-wrap-distance-left:9.05pt;mso-wrap-distance-right:9.05pt;mso-wrap-distance-top:0pt;mso-wrap-distance-bottom:0pt;margin-top:13.65pt;mso-position-vertical-relative:text;margin-left:-20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i/>
                          <w:i/>
                          <w:sz w:val="9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i/>
                          <w:sz w:val="96"/>
                        </w:rPr>
                        <w:t>Коро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86025</wp:posOffset>
                </wp:positionH>
                <wp:positionV relativeFrom="paragraph">
                  <wp:posOffset>173355</wp:posOffset>
                </wp:positionV>
                <wp:extent cx="2708910" cy="1154430"/>
                <wp:effectExtent l="0" t="0" r="0" b="0"/>
                <wp:wrapNone/>
                <wp:docPr id="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8910" cy="115443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i/>
                                <w:i/>
                                <w:sz w:val="9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i/>
                                <w:sz w:val="96"/>
                              </w:rPr>
                              <w:t>Корол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213.3pt;height:90.9pt;mso-wrap-distance-left:9.05pt;mso-wrap-distance-right:9.05pt;mso-wrap-distance-top:0pt;mso-wrap-distance-bottom:0pt;margin-top:13.65pt;mso-position-vertical-relative:text;margin-left:195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i/>
                          <w:i/>
                          <w:sz w:val="9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i/>
                          <w:sz w:val="96"/>
                        </w:rPr>
                        <w:t>Коро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57175</wp:posOffset>
                </wp:positionH>
                <wp:positionV relativeFrom="paragraph">
                  <wp:posOffset>2550795</wp:posOffset>
                </wp:positionV>
                <wp:extent cx="2708910" cy="115443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8910" cy="115443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i/>
                                <w:i/>
                                <w:sz w:val="9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i/>
                                <w:sz w:val="96"/>
                              </w:rPr>
                              <w:t>Корол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213.3pt;height:90.9pt;mso-wrap-distance-left:9.05pt;mso-wrap-distance-right:9.05pt;mso-wrap-distance-top:0pt;mso-wrap-distance-bottom:0pt;margin-top:200.85pt;mso-position-vertical-relative:text;margin-left:-20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i/>
                          <w:i/>
                          <w:sz w:val="9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i/>
                          <w:sz w:val="96"/>
                        </w:rPr>
                        <w:t>Коро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86025</wp:posOffset>
                </wp:positionH>
                <wp:positionV relativeFrom="paragraph">
                  <wp:posOffset>2550795</wp:posOffset>
                </wp:positionV>
                <wp:extent cx="2708910" cy="115443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8910" cy="115443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i/>
                                <w:i/>
                                <w:sz w:val="9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i/>
                                <w:sz w:val="96"/>
                              </w:rPr>
                              <w:t>Корол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213.3pt;height:90.9pt;mso-wrap-distance-left:9.05pt;mso-wrap-distance-right:9.05pt;mso-wrap-distance-top:0pt;mso-wrap-distance-bottom:0pt;margin-top:200.85pt;mso-position-vertical-relative:text;margin-left:195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i/>
                          <w:i/>
                          <w:sz w:val="9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i/>
                          <w:sz w:val="96"/>
                        </w:rPr>
                        <w:t>Коро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57175</wp:posOffset>
                </wp:positionH>
                <wp:positionV relativeFrom="paragraph">
                  <wp:posOffset>1362075</wp:posOffset>
                </wp:positionV>
                <wp:extent cx="2708910" cy="115443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8910" cy="115443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i/>
                                <w:i/>
                                <w:sz w:val="9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i/>
                                <w:sz w:val="96"/>
                              </w:rPr>
                              <w:t>Корол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213.3pt;height:90.9pt;mso-wrap-distance-left:9.05pt;mso-wrap-distance-right:9.05pt;mso-wrap-distance-top:0pt;mso-wrap-distance-bottom:0pt;margin-top:107.25pt;mso-position-vertical-relative:text;margin-left:-20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i/>
                          <w:i/>
                          <w:sz w:val="9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i/>
                          <w:sz w:val="96"/>
                        </w:rPr>
                        <w:t>Коро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86025</wp:posOffset>
                </wp:positionH>
                <wp:positionV relativeFrom="paragraph">
                  <wp:posOffset>1362075</wp:posOffset>
                </wp:positionV>
                <wp:extent cx="2708910" cy="115443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8910" cy="115443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i/>
                                <w:i/>
                                <w:sz w:val="9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i/>
                                <w:sz w:val="96"/>
                              </w:rPr>
                              <w:t>Корол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213.3pt;height:90.9pt;mso-wrap-distance-left:9.05pt;mso-wrap-distance-right:9.05pt;mso-wrap-distance-top:0pt;mso-wrap-distance-bottom:0pt;margin-top:107.25pt;mso-position-vertical-relative:text;margin-left:195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i/>
                          <w:i/>
                          <w:sz w:val="9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i/>
                          <w:sz w:val="96"/>
                        </w:rPr>
                        <w:t>Коро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2T17:10:00Z</dcterms:created>
  <dc:creator>Butt-Head</dc:creator>
  <dc:description/>
  <dc:language>en-US</dc:language>
  <cp:lastModifiedBy>Butt-Head</cp:lastModifiedBy>
  <dcterms:modified xsi:type="dcterms:W3CDTF">2000-09-12T17:10:00Z</dcterms:modified>
  <cp:revision>2</cp:revision>
  <dc:subject/>
  <dc:title/>
</cp:coreProperties>
</file>