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-577215</wp:posOffset>
                </wp:positionV>
                <wp:extent cx="3623310" cy="115443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Насле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5.3pt;height:90.9pt;mso-wrap-distance-left:9.05pt;mso-wrap-distance-right:9.05pt;mso-wrap-distance-top:0pt;mso-wrap-distance-bottom:0pt;margin-top:-45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Насле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611505</wp:posOffset>
                </wp:positionV>
                <wp:extent cx="3623310" cy="115443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Насле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5.3pt;height:90.9pt;mso-wrap-distance-left:9.05pt;mso-wrap-distance-right:9.05pt;mso-wrap-distance-top:0pt;mso-wrap-distance-bottom:0pt;margin-top:48.1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Насле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1800225</wp:posOffset>
                </wp:positionV>
                <wp:extent cx="3623310" cy="115443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Насле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5.3pt;height:90.9pt;mso-wrap-distance-left:9.05pt;mso-wrap-distance-right:9.05pt;mso-wrap-distance-top:0pt;mso-wrap-distance-bottom:0pt;margin-top:141.7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Насле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2988945</wp:posOffset>
                </wp:positionV>
                <wp:extent cx="3623310" cy="11544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Насле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5.3pt;height:90.9pt;mso-wrap-distance-left:9.05pt;mso-wrap-distance-right:9.05pt;mso-wrap-distance-top:0pt;mso-wrap-distance-bottom:0pt;margin-top:235.3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Насле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4177665</wp:posOffset>
                </wp:positionV>
                <wp:extent cx="3623310" cy="11544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Насле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5.3pt;height:90.9pt;mso-wrap-distance-left:9.05pt;mso-wrap-distance-right:9.05pt;mso-wrap-distance-top:0pt;mso-wrap-distance-bottom:0pt;margin-top:328.9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Насле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6555105</wp:posOffset>
                </wp:positionV>
                <wp:extent cx="3623310" cy="1154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Насле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5.3pt;height:90.9pt;mso-wrap-distance-left:9.05pt;mso-wrap-distance-right:9.05pt;mso-wrap-distance-top:0pt;mso-wrap-distance-bottom:0pt;margin-top:516.1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Насле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5366385</wp:posOffset>
                </wp:positionV>
                <wp:extent cx="3623310" cy="1123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123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Насле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5.3pt;height:88.5pt;mso-wrap-distance-left:9.05pt;mso-wrap-distance-right:9.05pt;mso-wrap-distance-top:0pt;mso-wrap-distance-bottom:0pt;margin-top:422.5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Насле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7743825</wp:posOffset>
                </wp:positionV>
                <wp:extent cx="3623310" cy="11544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Насле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5.3pt;height:90.9pt;mso-wrap-distance-left:9.05pt;mso-wrap-distance-right:9.05pt;mso-wrap-distance-top:0pt;mso-wrap-distance-bottom:0pt;margin-top:609.7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Насле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7:06:00Z</dcterms:created>
  <dc:creator>Butt-Head</dc:creator>
  <dc:description/>
  <dc:language>en-US</dc:language>
  <cp:lastModifiedBy>Butt-Head</cp:lastModifiedBy>
  <cp:lastPrinted>2000-09-12T12:54:00Z</cp:lastPrinted>
  <dcterms:modified xsi:type="dcterms:W3CDTF">2000-09-12T17:06:00Z</dcterms:modified>
  <cp:revision>2</cp:revision>
  <dc:subject/>
  <dc:title/>
</cp:coreProperties>
</file>