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«Мир Робин Гуда» </w:t>
      </w:r>
    </w:p>
    <w:p>
      <w:pPr>
        <w:pStyle w:val="Normal"/>
        <w:tabs>
          <w:tab w:val="clear" w:pos="720"/>
          <w:tab w:val="left" w:pos="4820" w:leader="none"/>
        </w:tabs>
        <w:ind w:firstLine="851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КВЕНТА РОЛЕВОЙ ИТРЫ по книге Е. Хаецкой (по книге Е. Хаецкой«САГА О ХЕЛОТЕ из Лангедока»)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Ноттингамшир</w:t>
      </w:r>
      <w:r>
        <w:rPr>
          <w:rFonts w:eastAsia="Baltica" w:cs="Baltica" w:ascii="Baltica" w:hAnsi="Baltica"/>
          <w:sz w:val="24"/>
          <w:szCs w:val="24"/>
        </w:rPr>
        <w:t xml:space="preserve"> - графство на северо-востоке Англии. Столица- город Ноттингам, находящийся на реке Трент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Город хорошо виден с холма. Северные его ворота посвящены Св. Дунстану. Сворачивая из улицы в улицу, Вы вскоре оказываетесь на Ратушной площади, где находится: Ратуша, церковь во имя встречи Марии и Елизаветы, несколько лавок и трактир «Казни египетские». В трактире собирается цвет местного и заезжего рыцарства.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Ноттингаме обитает шериф - сэр Ральф. А раз есть шериф, значит есть и тюрьма, которая при всей прозаичности своего назначения носит романтическое название Голубая Башня.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Цвет рыцарства города Ноттингама представлен: сэром Гаем Гисборном, лучшим другом сэра Ральфа: заезжим рыцарем сэром Греттиром Датчанином, чей дом стоит возле маленькой церквушки во имя Св. Касильды -В-Розах (см. ПРИЛОЖЕНИЕ) овеянный славой Крестовых походов, облагораживает город своим присутствием сэр Гарсеран из Наварры. Он имеет в Ноттингеме свой дом, который часто посещают самые знатные дамы города: леди Ровена, леди Марион, леди Джен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ролевская власть еще слаба. Владельцы больших и малых поместий - феодалы чувствуют себя совершенно независимо. Каждое поместье- крошечное самостоятельное государство. Феодалы имеют свое войско, чеканят собственную монету, творят суд по собственным законам.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 то время было модно ходить во всевозможные Крестовые походы.</w:t>
      </w:r>
      <w:r>
        <w:rPr>
          <w:rFonts w:eastAsia="Baltica" w:cs="Baltica" w:ascii="Baltica" w:hAnsi="Baltica"/>
          <w:sz w:val="24"/>
          <w:szCs w:val="24"/>
        </w:rPr>
        <w:t xml:space="preserve"> Как то: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1 КРЕСТОВЫЙ ПОХОД (1096-1099) - завершился захватом крестоносцами у сельджуков Иерусалима и образованием Иерусалимского королевства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2 КРЕСТОВЫЙ ПОХОД (1147-1149) - поводом для которого послужило взятие теми же сельджуками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3 КРЕСТОВЫЙ ПОХОД (1189-1192) - вызван завоеванием в 1187 году Иерусалима Салак-ад-дином.</w:t>
      </w:r>
    </w:p>
    <w:p>
      <w:pPr>
        <w:pStyle w:val="Normal"/>
        <w:ind w:firstLine="851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ремя действия игры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 дворе просвящённый 1189 год. Начался 3 Крестовый поход. Развлечением в Ноттингаме, например, является ловля вконец обнаглевших вольных стрелков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Окрестности Ноттингама кишат как раз такими разбойниками, коих возглавляет Робин из Локсли именуемый также Робином Гудом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Основной лагерь разбойников располагается в Шервудском лесу. Помогает ли кто из жителей окрестных деревень вольным стрелкам, неизвестно. Поэтому шерифу и его доблестным рыцарям надо внимательно относиться к селянам, чтобы вовремя выявить и подавить всякое недовольство экономической политикой (налогами) Ноттингама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«Преступление» вольных стрелков заключается в том, что они регулярно убивают королевских оленей, грабят мимоезжих рыцарей и епископов, а всё награбленное раздают бедным людям, делая их немного счастливее. Иными словами, борются за счастье народа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крестности Ноттингама изобилуют деревнями (в нашей игре их должно быть как минимум две, включая харчевню). Деревни населяют крестьяне (йомены - крепостные крестьяне в Англии и вилланы- мелкопоместные, как правило зажиточные крестьяне).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трактирах не утихают правдивые рассказы о подвигах доблестных освободителй Гроба Господня, таких как сэр Гарет, сэр Гури Длинноволосый, сэр Агравэйн и др.</w:t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сколько слов о рыцарях</w:t>
      </w:r>
    </w:p>
    <w:p>
      <w:pPr>
        <w:pStyle w:val="Normal"/>
        <w:ind w:firstLine="851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тановление рыцаря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а основе этого пункта каждый игрок, желающий заявиться на роль какого-либо рыцаря, должен составить свою персональную родословную (желательно хотя бы знать имя и подвиги-заслуги своего рыцаря-отца). Возраст игрока рыцаря — штука условная, поэтому убедительно просим не напрягаться, если Вам 18, а вашему герою по сюжету игры — уже 23 года. Это допустимо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рыцарем становятся так: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0-7 лет — его воспитывает мать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7-10 лет — мужской надзор. Обучение верховой езде и владению оружием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10-14 лет — отсылается к кому-либо из известных рыцарей, с которым семья состоит в родстве или дружбе. Там будущий рыцарь обучается военному делу, правилам поединков на турнире и в обществе. Грамоте его учили, но далеко не всегда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14-22 года — оруженосец. Учится кузнечному делу, умению быстро облачать доспехи, управлять внутренней жизнью замка. Во время сражения находится позади рыцаря, чтобы в любой момент подать запасное оружие или вовремя прикрыть от врагов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ыцарь должен иметь меч, кинжал и доспех (хотя бы лёгкий). А также герб, который оценивается Мастером-координатором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бращения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помните, в Англии не были приняты обращения типа: «Товарищ рыцарь», или «Эй, ты, который в шлеме!..», а также обращения применительно к простому жителю деревни «сэр виллан!» (зажиточный крестьянин) или «сэр трактирщик!»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 избежание недоразумений — маленькая памятка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1. Господин(добрый господин), госпожа. Обычно это вежливое обращение к уважаемому человеку. Например: «Господин рыцарь» (вместо «сэр рыцарь») или «г-н трактирщик». Но ни в коем случае не «Господин крестьянин», даже если он очень уважа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Братец, сестрица — уместно по отношению к сверстникам, а также к духовным лицам в варианте «Брат, сестра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остойный, почтенный — для придания обращению особо важной формы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4. Сэр — только к рыцарю, включая шерифа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5. Милорд, ваша милость — обращение нижестоящего (по чину, возрасту и т.д) к вышестоящему рыцар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аша светлость — обращение к графу, барону, герцог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Леди — обращение к знатной девушке (незамуже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иледи — обращение к знатной даме (замужем).</w:t>
      </w:r>
    </w:p>
    <w:p>
      <w:pPr>
        <w:pStyle w:val="Normal"/>
        <w:ind w:left="851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 нравах старой Англии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Англичане были католиками добрыми, но очень суеверными. Отмечались праздники Майского шеста, Иванов день , День Всех Святых и проч. Ходили слухи, что друиды и по сей день живут и здравствуют, и что кто-нибудь нет-нет, да и наткнется либо на Эпону (мать всех лошадей), либо на оборотня или вампира. Далеко не всегда это были всего лишь досужие вымыслы. В жизни всяко бывает , и не лишним будет иметь при себе либо оберег от злых духов, либо чесночок, либо крестик серебряный и т.п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тарой доброй Англии были не только благородные, но и неблагородные разбойники,  далеки были они от народа. Грабили всех подряд. И что самое противное - все награбленное оставляли себе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мерти и покойников англичане боялись очень. Поэтому, проходя мимо виселицы или кладбища (Мертвятника), грех было не перекреститься. (Крестились слева направо всей ладонью, а не щепотью и не двуперстием). 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ациональная черта характера англичан - сдержанность и тонкий юмор (причем иногда англичанин может пошутить непонятно, но... вот так они и шутят)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воровство и разбой одни добрые англичане вешали других добрых англичан. Но, как ни странно. Воровство и разбой не прекращались.</w:t>
      </w:r>
    </w:p>
    <w:p>
      <w:pPr>
        <w:pStyle w:val="Normal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РЕЛИГИЯ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фициальной религией Англии является католичество. В отличие от Православных, католики считали , что Святой Дух исходит не только от Отца , но и от Сына. Католические священники давали обет безбрачия (целибат), носили не рясу, а сутану и назывались (по возрастающей): монахи, священники, аббаты, епископы, кардиналы, легаты, Папа (Римский)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ращались к ним так: Святой отец, отец мой, брат... (имя), сестра... (имя), Ваше Преосвященство (к епископу), Ваше Высокопреосвященство (к кардиналу). 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вященник присутствовал при всех важных событиях в жизни человека от рождения до смерти. 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ходя мимо церкви, добрый католик должен был перекреститься на нее (но не кланяться)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обрые католики знали следующие молитвы (даются в русском варианте):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Отче наш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тче наш, иже еси на небесах. Да святится имя Твое, да приидет царствие Твое, да будет воля Твоя яко на небеси и на земли. Хлеб наш насущный даждь нам днесь. И остави нам долги наша, яко же и мы оставляем должником нашим. И не введи нас во искушение, но избави нас от лукавого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Богородице, Дево, радуйся!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Богородице, Дево, радуйся! Благодатная Марие, Господь с Тобою. Благословенна Ты в женах и благославен плод чрева Твоего, яко Спаса родила еси душ наших.</w:t>
      </w:r>
    </w:p>
    <w:p>
      <w:pPr>
        <w:pStyle w:val="Normal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еред началом любого дела говорят: Во имя Отца, и Сына, и Святого Духа, Аминь.( </w:t>
      </w:r>
      <w:r>
        <w:rPr>
          <w:rFonts w:eastAsia="Baltica" w:cs="Baltica" w:ascii="Baltica" w:hAnsi="Baltica"/>
          <w:sz w:val="24"/>
          <w:szCs w:val="24"/>
          <w:lang w:val="en-US"/>
        </w:rPr>
        <w:t>In nomine Patris</w:t>
      </w:r>
      <w:r>
        <w:rPr>
          <w:rFonts w:eastAsia="Baltica" w:cs="Baltica" w:ascii="Baltica" w:hAnsi="Baltica"/>
          <w:sz w:val="24"/>
          <w:szCs w:val="24"/>
        </w:rPr>
        <w:t xml:space="preserve">? Et </w:t>
      </w:r>
      <w:r>
        <w:rPr>
          <w:rFonts w:eastAsia="Baltica" w:cs="Baltica" w:ascii="Baltica" w:hAnsi="Baltica"/>
          <w:sz w:val="24"/>
          <w:szCs w:val="24"/>
          <w:lang w:val="en-US"/>
        </w:rPr>
        <w:t>Filli? Et Spiritus Sancti. Amen.)</w:t>
      </w:r>
      <w:r>
        <w:rPr>
          <w:rFonts w:eastAsia="Baltica" w:cs="Baltica" w:ascii="Baltica" w:hAnsi="Baltica"/>
          <w:sz w:val="24"/>
          <w:szCs w:val="24"/>
        </w:rPr>
        <w:t xml:space="preserve"> Желающие могут перевести молитвы на латынь.</w:t>
      </w:r>
    </w:p>
    <w:p>
      <w:pPr>
        <w:pStyle w:val="Normal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гровой расклад персонажей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9:32:00Z</dcterms:created>
  <dc:creator>Alexandre Katalov</dc:creator>
  <dc:description/>
  <dc:language>en-US</dc:language>
  <cp:lastModifiedBy>Alexandre Katalov</cp:lastModifiedBy>
  <cp:lastPrinted>1999-08-20T22:39:00Z</cp:lastPrinted>
  <dcterms:modified xsi:type="dcterms:W3CDTF">1999-11-14T15:42:00Z</dcterms:modified>
  <cp:revision>17</cp:revision>
  <dc:subject/>
  <dc:title>Игровой расклад персонажей, действующих в «Мире Робин Гуда» (по книге Е</dc:title>
</cp:coreProperties>
</file>