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eastAsia="Baltica" w:cs="Baltica" w:ascii="Baltica" w:hAnsi="Baltica"/>
          <w:sz w:val="32"/>
          <w:szCs w:val="32"/>
        </w:rPr>
        <w:t>«Ноттингамские ведомости» от 4 сентября 1189 года сообщают: «Вчера в Шервудском лесу пойман 15-летний по имени Тэм, убивший королевского кролика. При поимке, несмотря на хромоту, преступник пытался бежать и даже оказал сопротивление солдату шерифа в виде покусания его в левое бедро. Солдат отделался лёгким испугом. Казнь преступника состоится завтра на Ратушной площади в полдень. Вход свободный. В этот же день будет проводится городская ярмарка и праздник Святых Даров. В общем, завтра состоится либо казнь через повешение, либо ярмарка. В любом случае повеселимся!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20:22:00Z</dcterms:created>
  <dc:creator>Alexandre Katalov</dc:creator>
  <dc:description/>
  <dc:language>en-US</dc:language>
  <cp:lastModifiedBy>Alexandre Katalov</cp:lastModifiedBy>
  <dcterms:modified xsi:type="dcterms:W3CDTF">1999-11-14T15:44:00Z</dcterms:modified>
  <cp:revision>3</cp:revision>
  <dc:subject/>
  <dc:title>«Ноттингамские ведомости» от 4 сентября 1212 года сообщают: «Вчера в Шервудском лесу пойман 15-летний по имени Тэм, убивший королевского кролика</dc:title>
</cp:coreProperties>
</file>